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>Seznam + technická zprá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1. – Půdorys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2.– Řez A-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3. – Tepelně technický návrh komín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BAČKOVSK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ČKOVSK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spacing w:val="-24"/>
                <w:sz w:val="28"/>
              </w:rPr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,část III</w:t>
            </w:r>
          </w:p>
          <w:p>
            <w:pPr>
              <w:pStyle w:val="Normal"/>
              <w:ind w:left="4956" w:hanging="4956"/>
              <w:rPr>
                <w:rFonts w:eastAsia="Arial"/>
                <w:spacing w:val="-24"/>
                <w:sz w:val="24"/>
              </w:rPr>
            </w:pPr>
            <w:r>
              <w:rPr>
                <w:rFonts w:eastAsia="Arial"/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SO 210 -  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1 – CENTRÁLNÍ BUDOVA K1</w:t>
            </w:r>
            <w:r>
              <w:rPr>
                <w:b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ODVOD  SPALIN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17:00Z</dcterms:created>
  <dc:creator>Ing. Milan Plachý</dc:creator>
  <dc:description/>
  <dc:language>en-US</dc:language>
  <cp:lastModifiedBy>rozenska</cp:lastModifiedBy>
  <cp:lastPrinted>2004-10-18T14:49:00Z</cp:lastPrinted>
  <dcterms:modified xsi:type="dcterms:W3CDTF">2007-01-31T14:03:00Z</dcterms:modified>
  <cp:revision>5</cp:revision>
  <dc:subject/>
  <dc:title>                          Obsah:</dc:title>
</cp:coreProperties>
</file>